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9 декабря 2014</w:t>
        <w:tab/>
        <w:tab/>
        <w:tab/>
        <w:tab/>
        <w:t xml:space="preserve">                                                    </w:t>
        <w:tab/>
        <w:t>№ 16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положения о почетном зва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очётный гражданин сельского  поселения «Богомягковско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Рассмотрев представленный рабочей группой проект Положения о Почетном звании «Почетный гражданин сельского поселения «Богомягковское»», Совет депутатов сельского поселения «Богомягковское»,решил: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1. Утвердить Положение о Почетном звании «Почетный гражданин сельского поселения «Богомягковское»»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 Предложить администрации сельского поселения «Богомягковское»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>2.1. Разработать образцы грамоты, знака "Почетный гражданин сельского поселения «Богомягковское»», удостоверения и Книги почетных граждан сельского поселения «Богомягковское»»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>2.2. Оформить Доску Почетных граждан сельского поселения «Богомягковское» в помещении сельской  библиотеки Дома Культуры село Богомягково.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4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сельского поселения «Богомягковское»                   С.В. Старнов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100"/>
        <w:ind w:right="5038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1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9 декабря 2014 года №165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ОЖЕНИЕ О ПОЧЕТНОМ ЗВАН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ПОЧЕТНЫЙ ГРАЖДАНИН СЕЛЬСКОГО ПОСЕЛЕНИЯ «БОГОМЯГКОВСКОЕ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В целях признания выдающихся заслуг граждан перед сельским поселением, поощрения личной деятельности, направленной на пользу сельского поселения, обеспечения его благополучия и процветания, за особо выдающиеся заслуги в социально-экономическом развитии сельского поселения «Богомягковское» учредить Почетное звание "Почетный гражданин сельского поселения «Богомягковское» (далее - Звание).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Cs/>
          <w:sz w:val="22"/>
          <w:szCs w:val="22"/>
        </w:rPr>
        <w:t xml:space="preserve">1.2. </w:t>
      </w:r>
      <w:r>
        <w:rPr>
          <w:sz w:val="22"/>
          <w:szCs w:val="22"/>
        </w:rPr>
        <w:t>Звание «</w:t>
      </w:r>
      <w:r>
        <w:rPr>
          <w:bCs/>
          <w:sz w:val="22"/>
          <w:szCs w:val="22"/>
        </w:rPr>
        <w:t>Почетный гражданин сельского поселения «Богомягковское» присваивается следующим гражданам</w:t>
      </w:r>
      <w:r>
        <w:rPr>
          <w:sz w:val="22"/>
          <w:szCs w:val="22"/>
        </w:rPr>
        <w:t>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 проявившим себя в общественной, культурной, хозяйственной и благотворительной деятельности на территории муниципального образования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внесшим большой вклад в развитие муниципального образования в иных областях;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- совершившим мужественные поступки на территории муниципального образова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3. Звание присваивается Советом депутатов сельского поселения «Богомягковское» муниципального района «Шилкинский район» Забайкальского  края (далее - Совет депутатов) персонально, пожизненно гражданам Российской Федерации, иностранным граждана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4. Лицу, удостоенному Звания, вручается Грамота и знак Почетного гражданина сельского поселения «Богомягковско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5. В качестве документа, подтверждающего факт присвоения лицу Звания, выдается удостоверение утвержденного образц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Лица, удостоенные Звания, имеют право публичного пользования этим Звание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7. Имена Почетных граждан сельского поселения «Богомягковское» заносятся в Книгу Почетных граждан сельского поселения «Богомягковское» в хронологическом порядк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8. Книга Почетных граждан сельского поселения «Богомягковское» постоянно хранится в администрации сельского поселения «Богомягковско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9. Почетные граждане приглашаются главой сельского поселения «Богомягковское» на мероприятия, посвященные государственным праздникам, Дню поселения и другим важным события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0. Звание может быть присвоено гражданину посмертн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1. Звание не может быть присвоено лицам, которые имеют неснятую судимость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снования и порядок присвоения Почетного звания "Почетный гражданин сельского поселения «Богомягковско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Основаниями для присвоения Звания являю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долговременная и устойчивая известность среди жителей сельского поселения «Богомягковское» на почве эффективной благотворительной деятельност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совершение героических поступков во благо сельского посе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длительная общественная, культурная, научная, политическая, хозяйственная, а также иная деятельность с выдающимися результатами для Российской Федерации, Забайкальского  края, Шилкинского района и сельского поселения «Богомягковское», благодаря которой гражданин обрел широкую известность и пользуется авторитетом среди жителей сельского поселения «Богомягковское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есомый вклад в развитие культуры, спорта и молодежной политики сельского поселения «Богомягковское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есомый вклад в развитие экономики сельского поселения и социально-экономическое развитие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есомый вклад во всестороннее изучение сельского поселения «Богомягковское» (природы, геологии, истории, культуры, населения, народного хозяйства и др.) с описанием данных исследований в научных трудах и популярной литератур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Возбуждение ходатайства и представление кандидатов на присвоение Звания производятся при их согласии по инициативе депутатов Совета депутатов (инициативная группа не менее 5 человек) или главы сельского поселения «Богомягковское», а также на основании обращений трудовых коллективов предприятий, учреждений и организаций сельского поселения «Богомягковское», общественных и иных некоммерческих объединений гражда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3. Информация о предстоящем рассмотрении Советом депутатов вопроса о присвоении лицу звания дается в средствах массовой информации не позднее чем за один месяц до дня заседания Совета депутатов по этому вопрос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4. Решение о присвоении Звания принимается большинством голосов от установленного числа депутатов Совета депутатов и оформляется решением Совета депутат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5. Рассмотрение вопроса о принятии решения о присвоении Звания может осуществляться в отсутствие представляемого к Званию лиц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6. Грамота и удостоверение Почетного гражданина подписываются главой сельского поселения «Богомягковско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 Грамота, знак и удостоверение Почетного гражданина вручаются лицу, удостоенному этого Звания, или его наследникам главой сельского поселения «Богомягковское» в торжественной обстановке в присутствии депутатов Совета депутат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рассмотрения вопроса о присвоении Почетного звания "Почетный гражданин сельского поселения «Богомягковско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рассмотрения вопроса о присвоении Звания в Совет депутатов направляются и оформляются следующие документы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градной лист установленного образц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лная биографическая справка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характеристика, подписанная (в случае представления на награждение главой сельского поселения «Богомягковское») главой сельского поселения «Богомягковское» или депутатами, вышедшими с инициативой о награждении (в случае представления на награждение инициативной группой депутатов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подготовке наградных документов могут использоваться материалы, направленные в Совет депутатов или администрацию сельского поселения «Богомягковское» от трудовых коллективов предприятий, учреждений и организаций сельского поселения «Богомягковское», общественных и иных некоммерческих объединений гражда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ложение гражданина, получившего Почетное звание "Почетный гражданин сельского поселения «Богомягковско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Граждане, удостоенные Звания, имеют прав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участвовать в заседаниях, совещаниях, проводимых органами местного самоуправления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нимать участие в работе общественных комиссий, рабочих групп, образуемых органами местного самоуправления по вопросам жизнеобеспечения сельского поселения «Богомягковское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внеочередной прием руководителями и другими должностными лицами органов местного самоуправления сельского поселения «Богомягковское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оказание единовременной материальной помощи ко Дню поселения в размере, установленном решением Совета депутатов сельского поселения «Богомягковское» "О бюджете сельского поселения «Богомягковское»" на очередной финансовый год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 предоставление налоговых льгот при начислении земельного налог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 Лицам в ходе присвоения Почетного звания "Почетный гражданин сельского поселения «Богомягковское»" вручаются почётные знаки «Почётный житель» и удостоверение к нему, ценный подарок за счёт  средств местного бюдже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3. В честь Почетного гражданина сельского поселения «Богомягковское» может быть названа или переименована одна из улиц населенных пунктов сельского поселения «Богомягковское» в порядке, предусмотренном законом Забайкальского  кра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4. Лишение Звания может быть произведено только органом, его присвоившим за проступки, порочащие звание Почетного гражданина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судимость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ведение аморального образа жизни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</w:t>
      </w:r>
      <w:r>
        <w:rPr>
          <w:bCs/>
          <w:sz w:val="22"/>
          <w:szCs w:val="22"/>
        </w:rPr>
        <w:t>____________________</w:t>
      </w:r>
    </w:p>
    <w:p>
      <w:pPr>
        <w:pStyle w:val="Normal"/>
        <w:spacing w:before="100" w:after="100"/>
        <w:ind w:right="5038" w:hanging="0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5:00Z</dcterms:created>
  <dc:creator>Узбекова</dc:creator>
  <dc:description/>
  <cp:keywords/>
  <dc:language>en-US</dc:language>
  <cp:lastModifiedBy>WIN7XP</cp:lastModifiedBy>
  <cp:lastPrinted>2014-12-29T11:05:00Z</cp:lastPrinted>
  <dcterms:modified xsi:type="dcterms:W3CDTF">2014-12-29T02:06:00Z</dcterms:modified>
  <cp:revision>4</cp:revision>
  <dc:subject/>
  <dc:title>Р Е Ш Е Н И Е</dc:title>
</cp:coreProperties>
</file>